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733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986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2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512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892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95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90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97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8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269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160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46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58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71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325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10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072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