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10578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02756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4542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54644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24335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43009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07104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68803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2627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25443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21015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32332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89258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86079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60193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