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435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607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379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15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52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196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207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52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254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578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30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440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470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