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2948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21185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0251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62197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74540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70262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6284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5188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24672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1743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08494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66054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0454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61632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77464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87754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37464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