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860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503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189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985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741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500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096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741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484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685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669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441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422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291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