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988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96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083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865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664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284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182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358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57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003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357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211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546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