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10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350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35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423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628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48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329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79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72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406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103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84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37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828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95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58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441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