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10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037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420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080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356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181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206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669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130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277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658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286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734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34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828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