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2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227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420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358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55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96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229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571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316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0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015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98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67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