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2569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2671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7189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8793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2194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6245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6756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9328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93232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8329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890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555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6445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130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4720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999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6335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