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550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228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58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609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29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104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733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307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798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071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749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655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431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11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48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