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535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44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18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51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59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733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013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390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87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208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128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32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833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