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44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218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485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926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397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236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558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694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895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642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105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050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610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78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074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250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046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