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8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72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07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96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03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04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821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29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82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82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863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05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507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2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53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