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831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3557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8260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8468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3676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6122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2226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4397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7753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6934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169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394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8655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