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2924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33350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29133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101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1381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62022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8348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45263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1228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7616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226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442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94773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0571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4475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8934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0945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