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038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519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971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890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973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901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368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819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957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131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049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183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89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858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453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