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363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882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375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976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887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566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829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379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698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798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540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923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763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