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150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111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0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051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757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265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822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646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655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234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99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974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350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287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918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192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634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