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2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10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286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496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42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99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25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284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31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337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57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885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14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41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224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