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0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38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64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571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734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31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39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25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8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26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0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434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