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799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876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918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871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329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902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36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297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633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053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837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104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936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885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764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834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409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