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461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9019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1933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9401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3661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4284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5824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7869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0538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8382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8642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2500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7451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2300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2353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