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41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6149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8086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95593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8085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5146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0365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9880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9894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8563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648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03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8627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