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69408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08548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29467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50851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92929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08796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01508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5200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68311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90285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19703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1262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41465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37287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82761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27565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26682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