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015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627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081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221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852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111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452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854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536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901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276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781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285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874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308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