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31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32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88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22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65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623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1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37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673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903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780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7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89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