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91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87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59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42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70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67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72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99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302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652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8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95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048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71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60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11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27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