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853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1324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844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636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7451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199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68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740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293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2211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744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4492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567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2961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8011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