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812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651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680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351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913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365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594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593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68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554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210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2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174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