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47362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42511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34633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37102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64407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50534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913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97351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33965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98069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65674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04239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0639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84402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04519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