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091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456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752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690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32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010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49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25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81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367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620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87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21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