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889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908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11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842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13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25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98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011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026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087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345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693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384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282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050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638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131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