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210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668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618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470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938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744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588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357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679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283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863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023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297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622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565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