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8548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85013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30976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95100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69212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4926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24444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55367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38405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0019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97811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4157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194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