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6240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7630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6622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4328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539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6362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076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0864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266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73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727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087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7510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465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384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5233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4961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