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093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708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205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617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117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049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15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79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680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80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218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04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43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279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17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