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556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83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674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834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641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00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132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18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965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646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01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988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065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