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525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717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906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416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353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667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262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30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838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32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050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8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78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140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158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946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631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