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77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386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53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214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08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876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61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6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78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9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521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645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29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0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