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86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900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990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367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53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514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286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98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077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156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521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2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31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368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076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444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086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