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60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2462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2464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5916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1100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7652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2911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437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170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119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5194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2445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1295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1838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9709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