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232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5040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130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1790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8983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9301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9823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78196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1745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7393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7160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084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7268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