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094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146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073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914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911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752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284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956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477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090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55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528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303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675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436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952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255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