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88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59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84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04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58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3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33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4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1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752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36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8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38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99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4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