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065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10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87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65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1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96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304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338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76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71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3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0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25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