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57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67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4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78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122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20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0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4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77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66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2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11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33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54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02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38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