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43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949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235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483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35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188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490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398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75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655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82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126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067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670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74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