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97604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45625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59703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983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08120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09819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51367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44732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32203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57134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06640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11584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75706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