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5441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2369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4842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7893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3975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1311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1977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514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5351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2433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446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669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8323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8032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5611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2452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5525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